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少額随契参加資格審査申請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申請項目（建設工事　・　コンサルタント等　・　物品役務等）　</w:t>
      </w:r>
      <w:r>
        <w:rPr/>
        <w:t>※いずれかに○をつけるこ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令和７年・８年度において八郎潟町で行われる、八郎潟町財務規則第１１５条に定める随意契約に参加するため、資格審査の申請をします。</w:t>
      </w:r>
    </w:p>
    <w:p>
      <w:pPr>
        <w:pStyle w:val="Normal"/>
        <w:ind w:firstLine="210"/>
        <w:rPr/>
      </w:pPr>
      <w:r>
        <w:rPr/>
        <w:t>なお、この申請書及び添付書類の内容については、事実と相違しないことを誓約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八郎潟町長　畠山　菊夫　様</w:t>
      </w:r>
    </w:p>
    <w:p>
      <w:pPr>
        <w:pStyle w:val="Normal"/>
        <w:ind w:firstLine="210"/>
        <w:rPr/>
      </w:pPr>
      <w:r>
        <w:rPr/>
      </w:r>
    </w:p>
    <w:tbl>
      <w:tblPr>
        <w:tblW w:w="12342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32"/>
        <w:gridCol w:w="44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店舗住所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商号又は名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代表者氏名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2349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-1.8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連絡先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営業年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従業員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6:00Z</dcterms:created>
  <dc:creator>user</dc:creator>
  <dc:description/>
  <cp:keywords/>
  <dc:language>en-US</dc:language>
  <cp:lastModifiedBy>HL050</cp:lastModifiedBy>
  <cp:lastPrinted>2018-05-23T10:04:00Z</cp:lastPrinted>
  <dcterms:modified xsi:type="dcterms:W3CDTF">2025-01-24T03:13:00Z</dcterms:modified>
  <cp:revision>24</cp:revision>
  <dc:subject/>
  <dc:title>指名競争参加資格審査申請書</dc:title>
</cp:coreProperties>
</file>